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</w:t>
      </w:r>
      <w:r>
        <w:rPr>
          <w:rFonts w:cs="Arial" w:ascii="Comic Sans MS" w:hAnsi="Comic Sans MS"/>
          <w:b/>
        </w:rPr>
        <w:t>UNIT:THE BODY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Arial" w:ascii="Comic Sans MS" w:hAnsi="Comic Sans MS"/>
          <w:b/>
        </w:rPr>
        <w:t>OBJETIVOS DE LA UNIDAD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r y decir las palabras de las diferentes partes del cuerpo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prender a preguntar sobre la habilidad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prender a sugerir cómo hacer ejercicio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r y decir palabras sobre el ejercicio físico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prender una canción para las rutinas de principio y fin de la clase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racticar la lengua usando Total Physical Response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antar canciones y realizar las acciones que se dicen en ella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mostrar la comprensión numerando y coloreando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r flashcards para utilizar en juegos comunicativo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r y comprender, con ayuda visual, una histori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r en la narración de una historia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racticar el sonido / f / a través de una chant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eguir instrucciones para elaborar un recortable y ponerle pegatinas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Usar el recortable para hablar sobre el ejercicio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Localizar e identificar el vocabulario principal.</w:t>
      </w:r>
    </w:p>
    <w:p>
      <w:pPr>
        <w:pStyle w:val="Normal"/>
        <w:numPr>
          <w:ilvl w:val="0"/>
          <w:numId w:val="1"/>
        </w:numPr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valuar el trabajo realizado en esta unida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Progresar en el conocimiento de la lengua inglesa.</w:t>
      </w:r>
    </w:p>
    <w:p>
      <w:pPr>
        <w:pStyle w:val="Normal"/>
        <w:ind w:left="142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</w:p>
    <w:p>
      <w:pPr>
        <w:pStyle w:val="Normal"/>
        <w:ind w:left="502" w:hanging="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Arial" w:ascii="Comic Sans MS" w:hAnsi="Comic Sans MS"/>
          <w:b/>
        </w:rPr>
        <w:t>CONTENIDOS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  <w:b/>
        </w:rPr>
        <w:t>Concepto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riorización y uso de las rutinas aprendi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dentificación de las partes del cuer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comprensión de una canción, una chant y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ción en la narración de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verbales y no verbales a estímulos visu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similación y uso del vocabulario principal en situaciones orale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 Elaboración de recursos para la realización de actividades</w:t>
      </w:r>
    </w:p>
    <w:p>
      <w:pPr>
        <w:pStyle w:val="Normal"/>
        <w:rPr/>
      </w:pPr>
      <w:r>
        <w:rPr>
          <w:rFonts w:cs="Arial" w:ascii="Comic Sans MS" w:hAnsi="Comic Sans MS"/>
          <w:b/>
        </w:rPr>
        <w:t>2.- Leer y escribir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Uso del contexto visual y verbal para el reconocimiento de palabras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.-</w:t>
      </w:r>
      <w:r>
        <w:rPr>
          <w:rFonts w:cs="Arial" w:ascii="Comic Sans MS" w:hAnsi="Comic Sans MS"/>
          <w:b/>
        </w:rPr>
        <w:t xml:space="preserve"> Conocimiento de la lengua a través del uso.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  <w:b/>
        </w:rPr>
        <w:t>Conocimientos Lingüístic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utinas de saludo y despedida : “ Hello “ y “ Goodbye 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xpresión de habilidad : “ I can ( ride a bike ) 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reguntas a los demás sobre sus habilidades : “ Can you ( clan your hands ) ? 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ropuestas de actividades : “ Let´s ( play football ) “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lang w:val="en-GB"/>
        </w:rPr>
        <w:t>Declaraciones : “ Exercise is good for you “, “ Exercise is fun “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  </w:t>
      </w:r>
      <w:r>
        <w:rPr>
          <w:rFonts w:cs="Arial" w:ascii="Comic Sans MS" w:hAnsi="Comic Sans MS"/>
          <w:b/>
        </w:rPr>
        <w:t>Reflexión sobre el aprendiza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eguimiento de instruc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Uso contextualizado del vocabulario básic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petición de patrones orale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Asociación de imágenes con palabras y frases sencillas.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Temas y vocabulari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Head, body, arms, legs, hands, fe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Acciones : run, swim, play football, ride a bike, touch your feet, clap your hand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xercise, fun, goo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visión de los números y los alimento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Hello, goodbye.</w:t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b/>
        </w:rPr>
        <w:t>Fonética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Sonido / f / : “ Four friends play football “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Arial" w:ascii="Comic Sans MS" w:hAnsi="Comic Sans MS"/>
          <w:lang w:val="en-GB"/>
        </w:rPr>
        <w:t>Ritmo y entonación en : “ The body song “ y “ Exercise is good for you song “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imiento de la importancia de cuidar nuestro cuer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Valoración del ejercicio físico para mantenerse sa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rensión de la importancia de guardar turnos para hab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Habilidad para reflexionar sobre el propio aprendizaje.   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Procedimie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ludos y despedidas a través de las rutin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 la palabra del d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 a instruccion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eñalización de las partes del cuerpo tras su escuch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ción en juegos con fine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anciónes y chants : escucha y repeti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verbales y no verbales a instruccion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imiento del vocabulario numerando y colore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ón de tarjetas de palabras para unir con las flashcard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cucha y comprensión de una historia o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spuestas orales a preguntas sobre l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Participación en la narración de l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ón de un recortable para poner pegatinas en é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Uso del recortable para hablar sobre el ejercicio fís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emorización de una cha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locación de las pegatinas en el Picture Dictiona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Valoración del propio trabajo a través de La hoja de autoevaluación.</w:t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ctitu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Interés por participar en las actividades de cl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imiento del ejercicio físico como beneficioso para la salu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Buena disposición hacia el cuidado del cuer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Respeto hacia las características físicas de los compañeros.</w:t>
      </w:r>
    </w:p>
    <w:p>
      <w:pPr>
        <w:pStyle w:val="Prrafodelista"/>
        <w:ind w:left="0" w:hanging="0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          </w:t>
      </w:r>
    </w:p>
    <w:p>
      <w:pPr>
        <w:pStyle w:val="Prrafodelista"/>
        <w:ind w:left="0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- Educación para la salud 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Arial" w:ascii="Comic Sans MS" w:hAnsi="Comic Sans MS"/>
        </w:rPr>
        <w:t>Reconocimiento de la importancia de cuidarnos y de hacer ejercicio para estar sano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- Educación para la solidaridad 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</w:rPr>
        <w:t>Valoración positiva de las diferencias físicas entre los alumnos / a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- Educación para la igualdad de sexos : 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>Asimilación de que las diferencias físicas no conllevan otras diferencias entre niños y niñas.</w:t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DESARROLLO DE LAS COMPETENCIAS BÁSICAS</w:t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1: Competencia en comunicación lingüística.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Arial" w:ascii="Comic Sans MS" w:hAnsi="Comic Sans MS"/>
        </w:rPr>
        <w:t xml:space="preserve">Todas las actividades de la unidad. 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2: Competencia matemática.</w:t>
      </w:r>
    </w:p>
    <w:p>
      <w:pPr>
        <w:pStyle w:val="Normal"/>
        <w:rPr>
          <w:rFonts w:ascii="Comic Sans MS" w:hAnsi="Comic Sans MS" w:cs="Arial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Arial" w:ascii="Comic Sans MS" w:hAnsi="Comic Sans MS"/>
          <w:lang w:val="en-US"/>
        </w:rPr>
        <w:t>Find and count the hidden paw print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3: Competencia en el conocimiento y la interacción con el mundo físico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  <w:lang w:val="en-US"/>
        </w:rPr>
        <w:t>Let’s find about exercise!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4 Tratamiento de la información y competencia digital.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 xml:space="preserve">Todas las actividades correspondientes a la unidad del CD-ROM del libro de texto.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5 Competencia social y ciudadana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>Play the game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6 Competencia cultural y artística.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lang w:val="en-GB"/>
        </w:rPr>
        <w:t>The boy song.  It’s storytime! and Four friends play football chant.</w:t>
      </w:r>
    </w:p>
    <w:p>
      <w:pPr>
        <w:pStyle w:val="Normal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C7 Competencia para aprender a aprender.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eastAsia="Comic Sans MS" w:cs="Comic Sans MS" w:ascii="Comic Sans MS" w:hAnsi="Comic Sans MS"/>
          <w:lang w:val="en-US"/>
        </w:rPr>
        <w:t xml:space="preserve">      </w:t>
      </w:r>
      <w:r>
        <w:rPr>
          <w:rFonts w:cs="Arial" w:ascii="Comic Sans MS" w:hAnsi="Comic Sans MS"/>
          <w:lang w:val="en-US"/>
        </w:rPr>
        <w:t>Think about your work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/>
        </w:rPr>
        <w:t xml:space="preserve">       </w:t>
      </w:r>
      <w:r>
        <w:rPr>
          <w:rFonts w:cs="Arial" w:ascii="Comic Sans MS" w:hAnsi="Comic Sans MS"/>
          <w:lang w:val="en-US"/>
        </w:rPr>
        <w:t>Put the stickers.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C8 Autonomía e iniciativa personal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Arial" w:ascii="Comic Sans MS" w:hAnsi="Comic Sans MS"/>
        </w:rPr>
        <w:t xml:space="preserve">Realizar todas las actividades con interés y ser conscientes de la importancia que las  acciones propias tienen sobre los demás.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Ser participativo y respetuoso en todas las actividades cooperativas.</w:t>
      </w:r>
    </w:p>
    <w:p>
      <w:pPr>
        <w:pStyle w:val="Normal"/>
        <w:ind w:left="0" w:hanging="0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>CRITERIOS DE EVALU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dquier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aprender canciones con un objetivo específ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be nombrar e identificar las partes del cuer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preguntar a los demás por sus habilida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Reconoce palabras sobre el ejercicio fís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be responder a instrucciones orales sencil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 tarjetas para participar en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comprender una historia con apoyo visual, respondiendo a preguntas sobre el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Adquiere vocabulario necesario para la realización de las activida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Demuestra la comprensión oral a través de actividades de unir, colorear y numer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abe pronunciar el sonido / f / en las palabras estudi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Confecciona material con fine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Es capaz de evaluar su propio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Muestra interés por participar en las actividades de clase, tanto individuales como en gru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Fonts w:cs="Arial" w:ascii="Comic Sans MS" w:hAnsi="Comic Sans MS"/>
        </w:rPr>
        <w:t>Reconoce otras formas de comunicación, respetando las diversas lenguas y sus hablantes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3" w:hanging="0"/>
      <w:jc w:val="both"/>
    </w:pPr>
    <w:rPr>
      <w:rFonts w:ascii="Lucida Handwriting" w:hAnsi="Lucida Handwriting" w:eastAsia="Lucida Handwriting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7:24:00Z</dcterms:created>
  <dc:creator>acer</dc:creator>
  <dc:description/>
  <cp:keywords/>
  <dc:language>en-US</dc:language>
  <cp:lastModifiedBy>acer</cp:lastModifiedBy>
  <dcterms:modified xsi:type="dcterms:W3CDTF">2008-09-02T05:51:00Z</dcterms:modified>
  <cp:revision>2</cp:revision>
  <dc:subject/>
  <dc:title/>
</cp:coreProperties>
</file>